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5-953</w:t>
        <w:t>Adjustable Air Mover Blow Gun</w:t>
        <w:t>Essential tool for drying Waterbase applications</w:t>
        <w:t>Soufflette ajustable</w:t>
        <w:t>pour S�chage de produits � base d�e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