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2</w:t>
        <w:t>Dry Air Blow Gun</w:t>
        <w:t>Essential tool for drying Waterbase applications</w:t>
        <w:t>Soufflette</w:t>
        <w:t>pour S�chage de produits � base d�eau</w:t>
        <w:t>Max. Inlet pressure</w:t>
        <w:tab/>
        <w:t>100 psi</w:t>
        <w:tab/>
        <w:t>Pression max d�entr�e</w:t>
        <w:t>Working Presure</w:t>
        <w:tab/>
        <w:t>43-73 psi</w:t>
        <w:tab/>
        <w:t>Pression � l�usage</w:t>
        <w:t>Air Consumption</w:t>
        <w:tab/>
        <w:t>12.3 cfm @ 60 psi</w:t>
        <w:tab/>
        <w:t>Consommation d�air</w:t>
        <w:t>Air Inlet</w:t>
        <w:tab/>
        <w:t>1/4� NPS</w:t>
        <w:tab/>
        <w:t>Entr�e d�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