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951KC</w:t>
        <w:t>Adjustable Stand with 2 Air Dryer Guns with Quik-Disconnect Couplers</w:t>
        <w:t>Support ajustable avec 2 soufflettes avec coupleurs en plus</w:t>
        <w:t>Max. adjustable height</w:t>
        <w:tab/>
        <w:t>90.60 in/po</w:t>
        <w:tab/>
        <w:t>Hauteur max ajustable</w:t>
        <w:t xml:space="preserve">Minimum Height </w:t>
        <w:tab/>
        <w:t>7.87 in/po</w:t>
        <w:tab/>
        <w:t>Hauteur minimum</w:t>
        <w:t xml:space="preserve">Max. Width </w:t>
        <w:tab/>
        <w:t>23.62 in/po</w:t>
        <w:tab/>
        <w:t>Largeur maximum</w:t>
        <w:t>Minimum Width</w:t>
        <w:tab/>
        <w:t>21.60 in/po</w:t>
        <w:tab/>
        <w:t>Largeur minimum</w:t>
        <w:t>Total weight/unit</w:t>
        <w:tab/>
        <w:t>20.90 lb</w:t>
        <w:tab/>
        <w:t>Poids d�unit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