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51</w:t>
        <w:t>Adjustable Stand</w:t>
        <w:t>For use with 952 Hot Air Guns</w:t>
        <w:t>Support ajustable</w:t>
        <w:t>Pour usage avec soufflettes 95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