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-924 Magnetic Telescoping Wall Unit Save Floor space, Unit sticks to Paint Booth wall with strong magnets, has 2 telescoping 180 degree swivel arms that can be extended from 12 to 24 inches. Comes with Pivoting brackets, sturdy 14 gauge metal with baked on powder coated paint. 2 x 5 ft. hoses with T-fitting to connect to your air supply.  Air Mover Blow Guns 45-953 not included  45-924 Unit Murale Tlscop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 de l'space sur le plancher. L'unit adhre au mur de la chambre de peinture  l'aide de puissants aimants. Possde 2 bras tlscopiques tournant  180 degrs et extensibles de 12"  24". Livre avec attaches pivotantes en mtal jauge 14, peintes en peinture en poudre - 2 boyaux de 5 pi. avec connecteur.  Soufflettes ajustable 45-953 non inclus  45-924K2 Magnetic Telescoping Wall Unit with 2 x 45-952 Air Movers Unit Murale Tlscopique avec 2 Soufflettes 45-952  45-924K3 Magnetic Telescoping Wall Unit with 2 x 45-953 Air Movers Unit Murale Tlscopique avec 2 Soufflettes Ajustable 45-95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