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5-8900E</w:t>
        <w:t xml:space="preserve">Electric Paint Shaker </w:t>
        <w:t>Designed to mix paints completely - using three dimensions of</w:t>
        <w:t>simultaneous motion: Orbital, Side-to-side, Up/down.</w:t>
        <w:t xml:space="preserve">To achieve these multiple motions, the Arslan Electric Paint Shaker </w:t>
        <w:t>spins an eccentric fly weight rather than using crankshafts, belts,</w:t>
        <w:t>or pulleys which can wear out and break.</w:t>
        <w:t xml:space="preserve">Quiet operation and minimal moving parts provide long trouble-free </w:t>
        <w:t xml:space="preserve">service at a very low cost. Mix gallons and smaller sizes, including </w:t>
        <w:t xml:space="preserve">aerosols. Fewer moving parts also means minimal noise while the </w:t>
        <w:t xml:space="preserve">paint shaker is in operation. A quick, and easy-to-use, four point </w:t>
        <w:t xml:space="preserve">clamping mechanism securely holds containers during the agitation </w:t>
        <w:t xml:space="preserve">cycle. Blending cycles can be set to numerous time intervals via the </w:t>
        <w:t xml:space="preserve">convenient, up-front control panel. The truly portable paint shaker </w:t>
        <w:t>that doesn�t need to be bolted down.</w:t>
        <w:t>Power: 115 volts</w:t>
        <w:t>Weight 24 lbs.</w:t>
        <w:t>Dim: 15-1/2� high, 15-3/8� wide, 11-1/2� deep.</w:t>
        <w:t>Agitateur � peinture �l�ctrique</w:t>
        <w:t>Agitateur � peinture �l�ctrique con�u pour m�langer compl�tement la peinture, utilisant trois dimensions de mouvements simultan�es: Orbitale, de c�t� et de haut en bas.</w:t>
        <w:t>Pour accomplir ces 3 mouvements, l'agitateur � peinture ARSLAN tourne sur un excentrique au lieu d'utiliser billes, courroies ou poulies qui peuvent s'user ou se briser.</w:t>
        <w:t>L'op�ration silencieuse et le peu de pi�ces mobiles vous assurent un service de tr�s longue</w:t>
        <w:t>dur�e sans probl�me et � tr�s peu de co�t. Vous pouvez m�langer gallons ou plus petits</w:t>
        <w:t>formats incluant canettes a�rosol.</w:t>
        <w:t>Le fait d'avoir moins de pi�ces mobiles signifie moins de bruit lorsqu'en op�ration. Un m�canisme en 4 points d'attache, rapide et facile � utiliser retient le contenant en place durant le cycle d'agitation. Des cycles de m�lange peuvent �tre r�gl�s � plusieurs intervalles � partir du pratique panneau de contr�le plac� � l,avant. le vrai Agitateur � Peinture portatif n'ayant pas besoin d'�tre attach�.</w:t>
        <w:t>Courant: 115 Volts</w:t>
        <w:t>Poids:  24 lbs.</w:t>
        <w:t>Dim: 15-1/2 H x 15-3/8 L x 11-1/2 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