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-8 Mini Parts Washer 31/2 gal Dimensions: 10H x 18L x 14W  Mini laveuse de pices 31/2 gal Dimensions: 10H x 18L x 14W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