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78L</w:t>
        <w:t>Vixen Spark Plug</w:t>
        <w:t>Cleaner / Tester</w:t>
        <w:t>Nettoyeur et testeur</w:t>
        <w:t>de bou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