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5-6A</w:t>
        <w:t>Bench Grinder</w:t>
        <w:t>6", 1/3 HP - CSA</w:t>
        <w:t>Meuleuse dՎtabli</w:t>
        <w:t xml:space="preserve">6", 1/3 CV - l�ACNO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