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5-6000 Paint Gun Washer Pump-less Unit eliminates major problem of other units. 2.5 gallons  (10 Liter) Solvent Tank Has a 1 Gun &amp; 1 Cup Capacity. Equipped With Safety Valve &amp; Timer.  Low Air Consumption. Takes less than a minute to clean a complete set of painting  equipment inside and out.  Laveuse de pistolet sans pompe Le fait que l'unite n'ait pas de pompe elimine ainsi un grand nombre  de problemes que les autres unites ont. Capacit de 1 pistolet et 1  godet. Valve de scurit et minuterie en equipement standard Requiert peu d'air pour oprer. Dans une minute,  nettoie le pistolet a l'intrieur et a l'extrieur. Rservoir a solvent 2,5 gls (10 litre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