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5-50  Waterbase Paint Spray Gun Washer Aqualine 50 by Fillon - No toxic chemicals - No complicated operations - No pump</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ater not re-used - No rinsing necessary - Stainless Steel mobile tank for ease of emptying. - Capacity 75 liters  How it works - Operation The cleaning guns are directly connected to water and air supplies. Hi pressure clean watersystem enables quick and efficient  mechanical cleaning. It takes 1/2 a liter of water per spray gun,  (reduced water consumption) and thus avoids frequent emptying of  container. No more painful waste treatment phase. The flocculating process is  accelerated by an ingenious mixing system. When the container is  full (50L) the air powered rotor plus flocculating agent separate the  paint residue from the water in only 3 minutes! The paint residue is  collected in the pre-filter, above the main filter. When the container  is full, (60L), approx. 120 cleaning cycles, the cleaned flocculated  water can be emptied.  Laveuse de Pistolets pour Peinture  Base D'eau Aqualine 50 par Fillon - Aucun produit chimique / toxique - Aucune operation complique - Pas de Pompe - L'eau n'est pas rutilise - Pas de rinage ncessaire - Rservoire mobile en acier inoxydable pour vidage facile - Capacit 75 litres  Comment il fonctionne - Operation Les pistolets sont connects  la source d'eau et d'air. Le systme de nettoyage  hauttepression rend le nettoyage facile et  rapide. Il ne faut qu'un 1/2 litre d'eau par pistolet, (consommation  d'eau reduite) et moins de vidage du rservoir. Plus besoin de traitement difficile des rebuts. Le proced de  flocculation est acclr par l'ingnieux systme de mlange.  Lorsque le reservoir est plein (50Litres) le roteur  l'air plus l'agent  de flocculation sparent les rsidus de peinture en seulement 3  minutes. Les rsidus de peinture sont envoys au pre-filtre en dessus  des filter principal. Lorsque le contenant est plein (60L) environ 120  cycles de nettoyage, l'eau proper et flocule peut </w:t>
      </w:r>
      <w:r>
        <w:rPr>
          <w:rFonts w:eastAsia="Geneva" w:cs="Geneva" w:ascii="Geneva" w:hAnsi="Geneva"/>
          <w:color w:val="FF3333"/>
          <w:sz w:val="24"/>
          <w:szCs w:val="24"/>
        </w:rPr>
        <w:t xml:space="preserve">tre vi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