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4T</w:t>
        <w:t>4 ton Body Jack Set</w:t>
        <w:t>Plastic Case</w:t>
        <w:t>Extensions: 4", 8", 12", 16", Body 9", Extends 4"</w:t>
        <w:t>Trousse de v�rin hydraulique 4 t</w:t>
        <w:t>Coffre en plastique</w:t>
        <w:t>Rallonges: 4", 8", 12", 16", crique 9", s�allonge 4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