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4200 Cart for masking paper Max. width 42 in., 3 rolls  Chariot  rouleau de papier camouflage largeur max. de rouleau 42" 3 rouleau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