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3900P Diaphragm Pump for Paint Gun Washer 45-3900D  Pompe  diaphragme pour Machine  laver les pistolets 45-3900D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