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3900D Paint Gun Washer Two Gun Capacity Diaphragm Pump Interior dims: 14-1/4" x 18-1/2" x 20" Exterior dims: 16-1/2" x 18-1/2" x 39-3/4"  Laveur de pistolet  peinture Capacit de deux pistolets Pompe  diaphragme Dim intrieur: 14-1/4" x 18-1/2" x 20" Dim extrieur: 16-1/2" x 18-1/2" x 39-3/4"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