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-3900 Paint Gun Washer Interior dims: 123/4" x 11" x 121/2" Exterior dims: 181/2" x 161/2" x 24"  Laveur de pistolet  peinture Dim intrieur: 123/4" x 11" x 121/2" Dim extrieur: 181/2" x 161/2" x 24"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