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-388 H.D. Plastic 3 Modular-Shelf Tool Cart Dimensions Shelf: 26-3/4 x 16-1/2 x 4 inches Casters: 4" Total Height: 41" Capacity: 330 lb  Chariot extra robuste en plastique  3 tablette amovible Dimensions Des tablettes: 26-3/4 x 16-1/2 x 4 pouces Roulettes: 4 po Hauteur: 41 po Capacit: 330 l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