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5-36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Mobile station with Dual Motor Vacuum, Mobile Work bench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 Anti-static Co-axial Vacuum/Air hoses, 10 meters each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Mounted Air Filter/Regulator/Oiler Trio for your airtool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Metal Pegboard, 2 shelves and 2 work benches, side hangers for hoses, powder coated paint, No air tools includ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tation mobile avec aspirateur double moteur, banc de travail mobil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 tuyaux coaxiaux antistatiques à vide / air, 10 mètres chacun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Filtre à air monté / régulateur / huileur Trio pour vos outils pneumatic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Panneau perforé en métal, 2 étagères et 2 bancs de travail, supports latéraux pour les tuyaux, peinture enduite de poudre, aucun outils d'air inclu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5-3600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Complete Kit with Dual Motor Vacuum, Mobile Work bench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 Vacuum Air Sanders, 2 Anti-static Co-axial Vacuum/Air hoses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10 meters each, Mounted Air Filter/Regulator/Oiler Trio for your airtool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includ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5-10M      10M co-axial anti static vacuum ho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5-3600B    Vacuum Ba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4-606GV (x2) 6" Orbital Vacuum San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Kit complet avec aspirateur double moteur, banc de travail mobile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 ponceuses à air sous vide, 2 tuyaux coaxiaux antistatiques à vide / à air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10 mètres chacun, Trio de filtre à air monté / régulateur / huileur pour vos airtool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inclu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5-10M 10M co-axial anti-statique tuyau d'aspira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5-3600B Sac à vid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4-606GV (x2) Ponceuse à vide orbitale 6 "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Power consumption</w:t>
        <w:tab/>
        <w:t>2400W ±10%  Consomma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Negative pressure</w:t>
        <w:tab/>
        <w:t>2100mm/H2O  Pression négati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Cleaner water capacity(tank)</w:t>
        <w:tab/>
        <w:t>55L  Réservoir d'ea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Max. volume flow rate(CFM)</w:t>
        <w:tab/>
        <w:t>4.3M3/Min  Max déb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Machine size</w:t>
        <w:tab/>
        <w:t>46 x 45 x 62cm  Dimension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Power supply</w:t>
        <w:tab/>
        <w:t>110V - 60Hz  Ali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