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king Paper Wall Rack</w:t>
        <w:t>Mounts to Wall, Bench or floor.</w:t>
        <w:t>Support murale</w:t>
        <w:t xml:space="preserve">de papier camouflage </w:t>
        <w:t>Se fixe au mur, ou sur le plancher.</w:t>
        <w:t>45-3500-24</w:t>
        <w:t>24 in. max. width of roll</w:t>
        <w:t>largeur max. du rouleau 24"</w:t>
        <w:t>45-3500-3636 in. max. width of roll</w:t>
        <w:t>largeur max. du rouleau 36"</w:t>
        <w:t>45-3500-4242 in. max. width of roll</w:t>
        <w:t>largeur max. du rouleau 4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