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-3100-xx Cart for masking paper roll  Charriot  rouleaux de papier camouflage  45-3100-18 - 18 in - 4 rolls / 18 po - 4 rouleau 45-3100-24 - 24 in - 4 rolls / 24 po - 4 rouleau 45-3100-36 - 36 in - 4 rolls / 36 po - 4 rouleau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