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310</w:t>
        <w:t>Bumber Support</w:t>
        <w:t>Holds bumpers and is fully adjustable</w:t>
        <w:t>Stand pour pare-chocs</w:t>
        <w:t>A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