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00 Painting RackSupport for hoods, bumpers,doors, fenders, spoilers,  etc.  Support de pices  carrosseriepour portes, capots,hayons,pare- chocs, ailerons, rtroviseurs,ailes, valises, et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