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45-30</w:t>
        <w:t>Waterbase Paint Spray Gun Washer</w:t>
        <w:t>Aqualine 30 by Fillon</w:t>
        <w:t>- No toxic chemicals</w:t>
        <w:t>- No complicated operations</w:t>
        <w:t>- No pump</w:t>
        <w:t>- Water not re-used</w:t>
        <w:t>- No rinsing necessary</w:t>
        <w:t>- Mobile tank for ease of emptying</w:t>
        <w:t>- Plastic tank with 60 L capacity.</w:t>
        <w:t>How it works - Operation</w:t>
        <w:t>The cleaning guns are directly connected to water and air supplies.</w:t>
        <w:t xml:space="preserve">Hi pressure clean watersystem enables quick and efficient </w:t>
        <w:t xml:space="preserve">mechanical cleaning. It takes 1/2 a liter of water per spray gun, </w:t>
        <w:t xml:space="preserve">(reduced water consumption) and thus avoids frequent emptying of </w:t>
        <w:t>container.</w:t>
        <w:t xml:space="preserve">No more painful waste treatment phase. The flocculating process is </w:t>
        <w:t xml:space="preserve">accelerated by an ingenious mixing system. When the container is </w:t>
        <w:t xml:space="preserve">full (30L) the air powered rotor plus flocculating agent separate the </w:t>
        <w:t xml:space="preserve">paint residue from the water in only 3 minutes! The paint residue is </w:t>
        <w:t xml:space="preserve">collected in the pre-filter, above the main filter. When the container </w:t>
        <w:t xml:space="preserve">is full, (60L), approx. 120 cleaning cycles, the cleaned flocculated </w:t>
        <w:t>water can be emptied.</w:t>
        <w:t>Laveuse de Pistolets pour Peinture � Base D'eau</w:t>
        <w:t>Aqualine 30 par Fillon</w:t>
        <w:t>- Aucun produit chimique / toxique</w:t>
        <w:t>- Aucune operation compliqu�e</w:t>
        <w:t>- Pas de Pompe</w:t>
        <w:t>- L'eau n'est pas r�utilis�e</w:t>
        <w:t>- Pas de rin�age n�cessaire</w:t>
        <w:t>- R�servoire mobile pour vidage facile</w:t>
        <w:t>#- R�servoire en plastique Capacit� �60 litres</w:t>
        <w:t>Comment il fonctionne - Op�ration</w:t>
        <w:t>Les pistolets sont connect�s � la source d'eau et d'air.</w:t>
        <w:t xml:space="preserve">Le syst�me de nettoyage � hauttepression rend le nettoyage facile et </w:t>
        <w:t xml:space="preserve">rapide. Il ne faut qu'un 1/2 litre d'eau par pistolet, (consommation </w:t>
        <w:t>d'eau reduite) et moins de vidage du r�servoir.</w:t>
        <w:t xml:space="preserve">Plus besoin de traitement difficile des rebuts. Le proced� de </w:t>
        <w:t xml:space="preserve">flocculation est acc�l�r� par l'ing�nieux syst�me de m�lange. </w:t>
        <w:t xml:space="preserve">Lorsque le reservoir est plein (30Litres) le roteur � l'air plus l'agent </w:t>
        <w:t xml:space="preserve">de flocculation s�parent les r�sidus de peinture en seulement 3 </w:t>
        <w:t xml:space="preserve">minutes. Les r�sidus de peinture sont envoy�s au pre-filtre en dessus </w:t>
        <w:t xml:space="preserve">des filter principal. Lorsque le contenant est plein (60L) environ 120 </w:t>
        <w:t>cycles de nettoyage, l'eau proper et flocul�e peut �tre vid�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