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5-203</w:t>
        <w:t xml:space="preserve">Bodyshop Parts Cart </w:t>
        <w:t>890mm Deep x 940mm Wide x 1880mm High</w:t>
        <w:t>Weight 38kg (84 lb)</w:t>
        <w:t>Chariot pour Debosseur</w:t>
        <w:t>Profondeur 890mm x largeur 940 mm x Hauteur 1880mm</w:t>
        <w:t>Poids 38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