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201</w:t>
        <w:t>Bodyshop Parts Cart �</w:t>
        <w:t>31.5" Deep x 49" Wide x 74" High</w:t>
        <w:t>H.D. Swivel Casters</w:t>
        <w:t>Made of solid metal</w:t>
        <w:t>Chariot pour Deb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ndeur 800mm x largeur 1245 mm x hauteur 1880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