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1800 6" Grinding Stone Fine  Pierre 6"  grain fin  45-1801 6" Grinding Stone Coarse  Pierre 6"   grain grossi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