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172</w:t>
        <w:t>Stand-On Masking Paper Roll Rack</w:t>
        <w:t>Support pour rouleaux de papier camouflage</w:t>
        <w:t xml:space="preserve">avec plateforme </w:t>
        <w:t>pour 2 rouleaux, largeur max. 18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