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45-14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Mobile Bumper Stan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for 8 bumper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HD swivel caster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Étagère mobil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our 8 pare-choc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roulettes pivotan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