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-101 6" Wire Wheel Brush for Grinder  Brosse mtallique 6"  pour meu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