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40-TESLA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for SPR rIveter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Matrices pour Tesla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our riveteus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