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SPR-Di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for SPR rIveters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0-SPR2100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SPR21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EP0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CP7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tr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riveteus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SPR2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SPR21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EP0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CP7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