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SPR2150FD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Ford Die Kit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SPR rIveters 40SPR2100 and 40SPR21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Matrice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Ford pour riveteuse 40SPR2100 et 40SPR2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