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ptional Arms - Bras optionn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40-SPR2150 Rive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50-35     35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50-110     110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50-220     220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