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SPR21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elf Piercing Rive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 batteries &amp; charg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35mm Ar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Case with removal and insertion di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Riveteuse auto-perforant SPR à pil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 batteries et chargeu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Bras de 35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Boîtier avec matrices de retrait et d’inser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