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SPR2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ir-Hydraulique SPR Rive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Complete set of dies, 35mm standard arm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turdy case on roller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Riveteuse auto-perforant SPR a Air et hydrauli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Ensemble complet de matrices, bras standard de 35mm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Boîtier robuste sur les rouleau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