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0-99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Heat Gu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istolet thermiq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