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S Wire brus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Brosse à nettoyer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cier inox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