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40-99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8-Finger bear claw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8 Griffe de trac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