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92-M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93-M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94-M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Puller mandrel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for bear claw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(10/pk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Mandrin pour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griffe de traction,10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