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89-M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90-M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40-991-M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Alu Threaded Nuts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for hammer, 10/pk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Mandrin extracteur ,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0/pq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