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Steel Studs, </w:t>
        <w:tab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Goujons acier,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3S-M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4S-M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5S-M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50 pcs/p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6S-M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7S-M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8S-M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500 pcs/p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2004S-M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2005S-M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2006S-M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0 pcs/p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