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980-M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981-M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982-M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lu. Stud holder, 1 pcs/p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Electrode support gouj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