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77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78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79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lu spot pulling hammer head,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 pcs/p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Mandrin extracteur, 2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