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97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-Finger bear claw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 Griffe de tra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