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0-97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ngle supports 2/se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uppport à angle, 2/j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