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7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Alu. Spot pulling hamm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Extracteur à enforce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