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1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Steel Straight Uni-Tab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Uni-Onglet droit, en Acier, 100/pq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40-960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 xml:space="preserve">Steel Twist Uni-Tab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 Light" w:hAnsi="Helvetica Light" w:cs="Helvetica Light"/>
          <w:sz w:val="24"/>
        </w:rPr>
      </w:pPr>
      <w:r>
        <w:rPr>
          <w:rFonts w:cs="Helvetica Light"/>
          <w:sz w:val="24"/>
        </w:rPr>
        <w:t>Twist Uni-Onglet en acier, 100/pq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 Light" w:hAnsi="Helvetica Light" w:eastAsia="Helvetica Light" w:cs="Helvetica Light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