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6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and lifter, leverage typ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ébosseleur à levier delu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