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100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luminum Hammer 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Jeu de 2 marteau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en alumin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