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-39</w:t>
        <w:t>Rivet Kit</w:t>
        <w:t>includes</w:t>
        <w:t>3 packs of</w:t>
        <w:t>each size (as below)</w:t>
        <w:t>Assortiment</w:t>
        <w:t>inclus</w:t>
        <w:t xml:space="preserve">3 pqt de chacune </w:t>
        <w:t>des grosseurs (comme dessous)</w:t>
        <w:t>30-AB42</w:t>
        <w:tab/>
        <w:t>100</w:t>
        <w:tab/>
        <w:t>1/8"</w:t>
        <w:tab/>
        <w:t>short/court</w:t>
        <w:tab/>
        <w:t>Alum/Alum</w:t>
        <w:t>30-AB44</w:t>
        <w:tab/>
        <w:t>100</w:t>
        <w:tab/>
        <w:t>1/8"</w:t>
        <w:tab/>
        <w:t>med/medium</w:t>
        <w:tab/>
        <w:t>Alum/Alum</w:t>
        <w:t>30-AB46</w:t>
        <w:tab/>
        <w:t>100</w:t>
        <w:tab/>
        <w:t>1/8"</w:t>
        <w:tab/>
        <w:t>long/longue</w:t>
        <w:tab/>
        <w:t>Alum/Alum</w:t>
        <w:t>30-AB52</w:t>
        <w:tab/>
        <w:t>100</w:t>
        <w:tab/>
        <w:t>5/32"</w:t>
        <w:tab/>
        <w:t>short/court</w:t>
        <w:tab/>
        <w:t>Alum/Alum</w:t>
        <w:t>30-AB54</w:t>
        <w:tab/>
        <w:t>100</w:t>
        <w:tab/>
        <w:t>5/32"</w:t>
        <w:tab/>
        <w:t>med/medium</w:t>
        <w:tab/>
        <w:t>Alum/Alum</w:t>
        <w:t>30-AB56</w:t>
        <w:tab/>
        <w:t>100</w:t>
        <w:tab/>
        <w:t>5/32"</w:t>
        <w:tab/>
        <w:t>long/longue</w:t>
        <w:tab/>
        <w:t>Alum/Alum</w:t>
        <w:t>30-AB62</w:t>
        <w:tab/>
        <w:t>100</w:t>
        <w:tab/>
        <w:t>3/16"</w:t>
        <w:tab/>
        <w:t>short/court</w:t>
        <w:tab/>
        <w:t>Alum/Alum</w:t>
        <w:t>30-AB64</w:t>
        <w:tab/>
        <w:t>100</w:t>
        <w:tab/>
        <w:t>3/16"</w:t>
        <w:tab/>
        <w:t>med/medium</w:t>
        <w:tab/>
        <w:t>Alum/Alum</w:t>
        <w:t>30-AB66</w:t>
        <w:tab/>
        <w:t>100</w:t>
        <w:tab/>
        <w:t>3/16"</w:t>
        <w:tab/>
        <w:t>long/longue</w:t>
        <w:tab/>
        <w:t>Alum/Alum</w:t>
        <w:t>30-SB42</w:t>
        <w:tab/>
        <w:t>100</w:t>
        <w:tab/>
        <w:t>1/8"</w:t>
        <w:tab/>
        <w:t>short/court</w:t>
        <w:tab/>
        <w:t>Steel/Acier</w:t>
        <w:t>30-SB44</w:t>
        <w:tab/>
        <w:t>100</w:t>
        <w:tab/>
        <w:t>1/8"</w:t>
        <w:tab/>
        <w:t>med/medium</w:t>
        <w:tab/>
        <w:t>Steel/Acier</w:t>
        <w:t>30-SB46</w:t>
        <w:tab/>
        <w:t>100</w:t>
        <w:tab/>
        <w:t>1/8"</w:t>
        <w:tab/>
        <w:t>long/longue</w:t>
        <w:tab/>
        <w:t>Steel/Acier</w:t>
        <w:t>30-SB44-500</w:t>
        <w:tab/>
        <w:t>500</w:t>
        <w:tab/>
        <w:t>1/8"</w:t>
        <w:tab/>
        <w:t>med/medium</w:t>
        <w:tab/>
        <w:t>Steel/A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